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Calibri"/>
          <w:b/>
        </w:rPr>
        <w:t xml:space="preserve">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READ ALOUD BOOKLIST FOR Stage 2 ( Grades 3&amp;4)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Compiled by DET Teacher Librarians from across N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ks, L 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ndian in the Cupboar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mes, Margare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st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ume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les of a 4</w:t>
            </w:r>
            <w:r>
              <w:rPr>
                <w:vertAlign w:val="superscript"/>
              </w:rPr>
              <w:t>th</w:t>
            </w:r>
            <w:r>
              <w:rPr/>
              <w:t xml:space="preserve"> Grade Noth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ume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n and the Great O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fer, Eoi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Legend of Spud Murph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fer, Eoi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orst Boy in the Worl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hl, 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wi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entures with My Worst, Best  Frie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Night at Lottie’s Hou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ice Knows Be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Camillo, 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ale of Desperaux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e,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Killer C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ynn, P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uckshop Ki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nch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cky Families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Toad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bbermouth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py F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itzman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ry War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ffiths,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at on the Mat is Fla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ffiths,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encil of Doo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rick, 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-Wrong R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le, 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ie’s Ankl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leher, V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Goblin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rie, 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27</w:t>
            </w:r>
            <w:r>
              <w:rPr>
                <w:vertAlign w:val="superscript"/>
              </w:rPr>
              <w:t>th</w:t>
            </w:r>
            <w:r>
              <w:rPr/>
              <w:t xml:space="preserve"> Annual Hippopotamus ra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oney, J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met Saves the Worl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da, 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Deltora Quest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da, 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Rowan of Rin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har, 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Wayside school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pson,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The Floods’ se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on, 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galugs Bum Thief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0:00Z</dcterms:created>
  <dc:creator>Windows User</dc:creator>
  <dc:description/>
  <cp:keywords/>
  <dc:language>en-US</dc:language>
  <cp:lastModifiedBy>DET User</cp:lastModifiedBy>
  <dcterms:modified xsi:type="dcterms:W3CDTF">2011-01-19T02:30:00Z</dcterms:modified>
  <cp:revision>2</cp:revision>
  <dc:subject/>
  <dc:title>                                   READ ALOUD BOOKLIST FOR Stage 2 ( Grades 3&amp;4)</dc:title>
</cp:coreProperties>
</file>