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                                       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Read Aloud Booklist for Stage 3 (Years 5&amp;6)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</w:t>
      </w:r>
      <w:r>
        <w:rPr/>
        <w:t>Compiled by DET Teacher Librarians throughout NSW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 Camillo, 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cause of Winn Dixi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sting in Lov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restal, 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ep Wat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restal, 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Eden Glassie’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nch, J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ler’s Daught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vay, 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Am Jac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eitzma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y Overboar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eitzma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rl Overboar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eitzma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linger, 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sing Rainbow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tnett, 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ilver Donke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rick, 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m Jones Saves the Worl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dd, 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o Hands Togeth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dsdown,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 My Knif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dy, 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Skulduggery Pleasant’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xun L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asant Prin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cDonald, M &amp; Pryor B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Girragundj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tingley,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Gun  for Asimi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mmo, J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night for Charlie Bo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’Dell, 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land of the Blue Dolphi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lsen, 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tchet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lsen, 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Retur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ling, J 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ry Potter and the Philosopher’s Sto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har, 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ickert, 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A Series of Unfortunate Events’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ke, 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s X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kinson,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Night We Made the Fla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4:00Z</dcterms:created>
  <dc:creator>Windows User</dc:creator>
  <dc:description/>
  <cp:keywords/>
  <dc:language>en-US</dc:language>
  <cp:lastModifiedBy>School</cp:lastModifiedBy>
  <dcterms:modified xsi:type="dcterms:W3CDTF">2011-05-24T11:14:00Z</dcterms:modified>
  <cp:revision>2</cp:revision>
  <dc:subject/>
  <dc:title/>
</cp:coreProperties>
</file>