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Visual Literacy Texts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Great Bear by Libby Gleeson and Armin Grede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sition- Where is the bear/Where is the reader positioned in the book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se meets Mr Wintergarten by Bob Graha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lour indicates the characters moo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oices in the Park by Anthony Brown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lour and Shape of park features is different for each charact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cle David by Libby Gleeson and Armin Grede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ize indicates the view of the child of their worl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my and Louis by Libby Gleeson and Freya Blackwoo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ectors indicate where the characters are looking. Amy is the salient object when in the city (she is read, the surroundings are dull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uffling by Margaret Wild and Julia Viva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sition indicates the close family relationship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at Magnetic Dog by Bruce Whatle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ectors show that the dog keeps his eyes on the foo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nley Paste by Aaron Blabey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The size and position of characters changes along with their friendship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igma by Graeme bas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alient object, vectors and colours reveal relationships and hidden clues to solving the myster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uke’s Way of Looking by Nadia Wheatley and Matt Ottl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our and position reveal how the character is different from the rest of the gro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ro of Little Street by Gregory Rog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wordless story using comic style storytelling. Colour, size and high angle shots and vectors reveal the characters movements and st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 Grazotis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isual Literacy Text Boo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2:50:00Z</dcterms:created>
  <dc:creator>DET User</dc:creator>
  <dc:description/>
  <cp:keywords/>
  <dc:language>en-US</dc:language>
  <cp:lastModifiedBy>DET</cp:lastModifiedBy>
  <cp:lastPrinted>2010-09-07T09:36:00Z</cp:lastPrinted>
  <dcterms:modified xsi:type="dcterms:W3CDTF">2012-02-02T02:50:00Z</dcterms:modified>
  <cp:revision>2</cp:revision>
  <dc:subject/>
  <dc:title>Visual Literacy Texts</dc:title>
</cp:coreProperties>
</file>