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uthentic Text Book Boxes: Stage Kinder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5935</wp:posOffset>
                </wp:positionV>
                <wp:extent cx="6438900" cy="239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5676"/>
                              <w:gridCol w:w="1736"/>
                              <w:gridCol w:w="176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x</w:t>
                                  </w:r>
                                </w:p>
                              </w:tc>
                              <w:tc>
                                <w:tcPr>
                                  <w:tcW w:w="5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 RED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 B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isy Nora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mily Fores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ood Dog, Carl 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tto the Book Bear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osephine wants to Danc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morrow’s Alphabe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188.35pt;mso-wrap-distance-left:9pt;mso-wrap-distance-right:9pt;mso-wrap-distance-top:0pt;mso-wrap-distance-bottom:0pt;margin-top:39.05pt;mso-position-vertical-relative:page;margin-left: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5676"/>
                        <w:gridCol w:w="1736"/>
                        <w:gridCol w:w="176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x</w:t>
                            </w:r>
                          </w:p>
                        </w:tc>
                        <w:tc>
                          <w:tcPr>
                            <w:tcW w:w="5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 RED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 BLU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isy Nora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mily Fores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Good Dog, Carl 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tto the Book Bear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osephine wants to Danc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morrow’s Alphabe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60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680"/>
        <w:gridCol w:w="1738"/>
        <w:gridCol w:w="1766"/>
      </w:tblGrid>
      <w:tr>
        <w:trPr>
          <w:trHeight w:val="56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r and Choo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r Greenpeac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y and Hug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night Mo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ray Do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Authentic Text Book Boxes: Stage 1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5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5"/>
        <w:gridCol w:w="1259"/>
        <w:gridCol w:w="1279"/>
        <w:gridCol w:w="1030"/>
        <w:gridCol w:w="2143"/>
      </w:tblGrid>
      <w:tr>
        <w:trPr>
          <w:trHeight w:val="3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x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1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Z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F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H</w:t>
            </w:r>
          </w:p>
        </w:tc>
      </w:tr>
      <w:tr>
        <w:trPr>
          <w:trHeight w:val="55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’t Let the pigeon Drive the Bu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n Blind Mic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n’t believe in Dragon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 on, Rain!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5"/>
        <w:gridCol w:w="1259"/>
        <w:gridCol w:w="1279"/>
        <w:gridCol w:w="1030"/>
        <w:gridCol w:w="2143"/>
      </w:tblGrid>
      <w:tr>
        <w:trPr>
          <w:trHeight w:val="55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ck and Goos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le Mouse’s Big Secre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rici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the Wild Things A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e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n Bear, Brown Bear, What do You See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105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5"/>
        <w:gridCol w:w="1259"/>
        <w:gridCol w:w="1279"/>
        <w:gridCol w:w="1030"/>
        <w:gridCol w:w="2143"/>
      </w:tblGrid>
      <w:tr>
        <w:trPr>
          <w:trHeight w:val="56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h by In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and Ma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alu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 is for Duc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 is Fis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6683375" cy="1911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"/>
                              <w:gridCol w:w="4115"/>
                              <w:gridCol w:w="1259"/>
                              <w:gridCol w:w="1279"/>
                              <w:gridCol w:w="1030"/>
                              <w:gridCol w:w="2143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athers for Phoebe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oever you are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iting for Later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Pocket for courduroy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ohn Brown, Rose and the Midnight cat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25pt;height:150.5pt;mso-wrap-distance-left:9pt;mso-wrap-distance-right:9pt;mso-wrap-distance-top:0pt;mso-wrap-distance-bottom:0pt;margin-top:7.85pt;mso-position-vertical-relative:text;margin-left:2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"/>
                        <w:gridCol w:w="4115"/>
                        <w:gridCol w:w="1259"/>
                        <w:gridCol w:w="1279"/>
                        <w:gridCol w:w="1030"/>
                        <w:gridCol w:w="2143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athers for Phoebe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oever you are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iting for Later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ocket for courduroy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ohn Brown, Rose and the Midnight cat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Authentic Text Book Boxes: Stage 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5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1260"/>
        <w:gridCol w:w="1280"/>
        <w:gridCol w:w="1030"/>
        <w:gridCol w:w="2144"/>
      </w:tblGrid>
      <w:tr>
        <w:trPr>
          <w:trHeight w:val="3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x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C</w:t>
            </w:r>
          </w:p>
        </w:tc>
      </w:tr>
      <w:tr>
        <w:trPr>
          <w:trHeight w:val="55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Important th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wor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k , A BOOK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hair for my Mot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ittle h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tree in th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lassh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eph Had a little Overco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or So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l Barley and Charlie Parsl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frid Gordon MacDonald Partrid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ten’s First Full Mo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all Crea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rue Story of the Three Little Pi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berries for 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rog Prince Continu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Wit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ncy &amp; Millie and the Very Fine H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lying Orche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46" w:right="1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 Grazotis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1:12:00Z</dcterms:created>
  <dc:creator>DET User</dc:creator>
  <dc:description/>
  <cp:keywords/>
  <dc:language>en-US</dc:language>
  <cp:lastModifiedBy>School</cp:lastModifiedBy>
  <cp:lastPrinted>2012-03-06T10:13:00Z</cp:lastPrinted>
  <dcterms:modified xsi:type="dcterms:W3CDTF">2012-08-05T11:12:00Z</dcterms:modified>
  <cp:revision>2</cp:revision>
  <dc:subject/>
  <dc:title>Premier’s Reading Challenge Infants Boxes</dc:title>
</cp:coreProperties>
</file>